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Relations and Functions</w:t>
        <w:tab/>
        <w:tab/>
        <w:tab/>
        <w:tab/>
        <w:tab/>
        <w:tab/>
        <w:t>Unit 11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Rel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WS #1 P.E. #2-36 EV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108-109 #16-50 ALL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 xml:space="preserve">Piece Function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1:WS #3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29 - 130 #16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cial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5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eros of a Fun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7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8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erations with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15 #1-34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osition of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15 #35-58ALL</w:t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Inverse of a Fun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22 # 11-4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32"/>
              </w:rPr>
              <w:t>Test Unit 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4:00Z</dcterms:created>
  <dc:creator>staff</dc:creator>
  <dc:description/>
  <cp:keywords/>
  <dc:language>en-US</dc:language>
  <cp:lastModifiedBy>student</cp:lastModifiedBy>
  <cp:lastPrinted>2006-05-03T13:52:00Z</cp:lastPrinted>
  <dcterms:modified xsi:type="dcterms:W3CDTF">2010-08-17T14:04:00Z</dcterms:modified>
  <cp:revision>2</cp:revision>
  <dc:subject/>
  <dc:title>The Real Numbers and Equations</dc:title>
</cp:coreProperties>
</file>